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EGHIERA IN FAMIGL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CAN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Mamma o Papà</w:t>
      </w:r>
      <w:r>
        <w:rPr/>
        <w:t>: nel nome del Padre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Chiara</w:t>
      </w:r>
      <w:r>
        <w:rPr>
          <w:sz w:val="24"/>
        </w:rPr>
        <w:t>: ciao Gesù, anche questa sera ci riuniamo assieme, tutta la famiglia per pregarti e ringraziarti, per un altro grande dono che Tu ci dai, che è la Pace.Aiutaci sempre ad essere bravi costruttori di Pace a cominciare tra noi come lo sei Tu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Grazie Signore Gesù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Papà</w:t>
      </w:r>
      <w:r>
        <w:rPr>
          <w:sz w:val="24"/>
        </w:rPr>
        <w:t>: insegnaci, Signore ad essere uomini e donne giusti,    ricercatori della Pace come lo era Noè, uomo giusto, che fa quello che Dio gli ordina; così salva se stesso, la sua famiglia e gli animali da una grande inondazione. L’arco dai sette colori davanti alle nubi è segno di Pace in un nuovo accordo fra Dio e gli uomini. Ascoltiamo attentamente questo raccont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Mamma</w:t>
      </w:r>
      <w:r>
        <w:rPr>
          <w:sz w:val="24"/>
        </w:rPr>
        <w:t xml:space="preserve">: invochiamo il Signore, affinché la sua Misericordia scenda laddove gli uomini, le donne, i bambini, soffrono a causa di altri uomini. Diciamo insieme: </w:t>
      </w:r>
      <w:r>
        <w:rPr>
          <w:b/>
          <w:sz w:val="24"/>
        </w:rPr>
        <w:t>MANDA</w:t>
      </w:r>
      <w:r>
        <w:rPr>
          <w:sz w:val="24"/>
        </w:rPr>
        <w:t xml:space="preserve"> </w:t>
      </w:r>
      <w:r>
        <w:rPr>
          <w:b/>
          <w:sz w:val="24"/>
        </w:rPr>
        <w:t>LA TUA PACE</w:t>
      </w:r>
      <w:r>
        <w:rPr>
          <w:sz w:val="24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r il nostro Papa, i vescovi, i sacerdoti, per i cristiani impegnati nella testimonianza e servizio. Preghiam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rché tutti i popoli vivano nella Pace e nella concordia. Pregiam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rchè la Carità unisca i cuori, così che tutti gli esseri    viventi siano fratelli nella giustizia. Preghiam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r coloro che soffrono nella malattia e nella miseria, perchè il mondo ritrovi la Pac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rché i bimbi conservino l’ innocenza, perchè nelle famiglie regni la Pace e la serenità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erché si estenda il Regno di Dio, perché tutti i popoli si radunino nella sua chiesa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PADRE NOSTR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BENEDIZIONE DELLA FAMIGLIA CON L’ACQUA E L’ULIV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0</Characters>
  <CharactersWithSpaces>1279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1:00Z</dcterms:created>
  <dc:creator>Lorella &amp; Bruno</dc:creator>
  <dc:description/>
  <dc:language>en-US</dc:language>
  <cp:lastModifiedBy/>
  <dcterms:modified xsi:type="dcterms:W3CDTF">1999-10-08T08:51:00Z</dcterms:modified>
  <cp:revision>2</cp:revision>
  <dc:subject/>
  <dc:title>                                                                     PREGHIERA  IN 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