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ARE IN FAMIGL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Can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La stanza in cui ci si riunisce resta in penombra. C’è solo cero acces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Chiara</w:t>
      </w:r>
      <w:r>
        <w:rPr>
          <w:sz w:val="22"/>
        </w:rPr>
        <w:t>: spesso passiamo accanto alle cose senza vederle. Qualche volta non vediamo neppure le perso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Tutti:</w:t>
      </w:r>
      <w:r>
        <w:rPr>
          <w:sz w:val="22"/>
        </w:rPr>
        <w:t xml:space="preserve"> Signore, insegnaci a guardare.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Apri i nostri occhi, la nostra intelligenza, il nostro cu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Parol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La stanza viene illuminata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Mamma</w:t>
      </w:r>
      <w:r>
        <w:rPr>
          <w:sz w:val="22"/>
        </w:rPr>
        <w:t xml:space="preserve"> legge Luca 9, 28-36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Tutti</w:t>
      </w:r>
      <w:r>
        <w:rPr>
          <w:sz w:val="22"/>
        </w:rPr>
        <w:t>: Gloria a Cristo, Parola eterna del Dio vivent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Mamma</w:t>
      </w:r>
      <w:r>
        <w:rPr>
          <w:sz w:val="22"/>
        </w:rPr>
        <w:t xml:space="preserve">: ripetiamo assieme: </w:t>
      </w:r>
      <w:r>
        <w:rPr>
          <w:b/>
          <w:sz w:val="22"/>
        </w:rPr>
        <w:t>Signore, Tu sei sorgente di vita!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Signore Tu sei il più grande!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i inginocchiamo davanti a T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 ci meravigliamo di quanto ci ami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 Tu sei sorgente di vit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Signore,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Tu strappi gli uomini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al potere del male e della morte!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 Tu sei sorgente di vit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Io metto la mia mano nella Tua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perché sono sicur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che Tu mi conduci verso la gioia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 Tu sei sorgente di vit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Da Te si riceve la Parola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che guida sul cammin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di ogni giorno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 Tu sei sorgente di vit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Da Te si riceve il pane 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che sostiene quelli che vogliono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perdonare e condividere.fare pace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come Tu ci hai insegnato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Tu sei sorgente di vita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Signore nostro Dio, Tu sei unico,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e noi ti adoriamo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Signore,Tu sei sorgente di vit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Benedizion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Papà</w:t>
      </w:r>
      <w:r>
        <w:rPr>
          <w:sz w:val="22"/>
        </w:rPr>
        <w:t>: Apri i nostri occhi, Signore, rischiara la nostra intelligenza. Fa che possiamo scoprire il volto di coloro che ci circondano. Rendici capaci di capire le loro attese e l’aiuto di cui hanno bisogno per vivere e per continuare la loro strada assieme a noi. Nel nome del Padre …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Tutti</w:t>
      </w:r>
      <w:r>
        <w:rPr>
          <w:sz w:val="22"/>
        </w:rPr>
        <w:t>: Dio ci accompagni e ci benedica. Amen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Ave o Ma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75</Characters>
  <CharactersWithSpaces>1283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1:00Z</dcterms:created>
  <dc:creator>Lorella e Bruno</dc:creator>
  <dc:description/>
  <dc:language>en-US</dc:language>
  <cp:lastModifiedBy/>
  <dcterms:modified xsi:type="dcterms:W3CDTF">1999-10-08T08:51:00Z</dcterms:modified>
  <cp:revision>2</cp:revision>
  <dc:subject/>
  <dc:title>PREGARE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