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Preghiera in famigl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Canto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Mamma</w:t>
      </w:r>
      <w:r>
        <w:rPr>
          <w:rFonts w:ascii="Arial" w:hAnsi="Arial"/>
          <w:b/>
          <w:sz w:val="22"/>
        </w:rPr>
        <w:t>:</w:t>
      </w:r>
      <w:r>
        <w:rPr>
          <w:sz w:val="22"/>
        </w:rPr>
        <w:t xml:space="preserve"> nel nome del Padre..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 xml:space="preserve">Chiara: </w:t>
      </w:r>
      <w:r>
        <w:rPr>
          <w:sz w:val="22"/>
        </w:rPr>
        <w:t>Ciao Gesù, abbiamo riunito tutta la famiglia questa sera, per pregare assieme e soprattutto per ricordare un altro bellissimo dono che Tu ci hai dato:la Fede in T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Avere Fede in Te per noi vuol dire: credere che Tu esisti davvero, ci ascolti quando ti parliamo e che anche in questo momento ci    sei vicino con la Tua presenza attraverso le letture e il nostro volerci bene. Grazie Signore Gesù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Papà</w:t>
      </w:r>
      <w:r>
        <w:rPr>
          <w:sz w:val="22"/>
        </w:rPr>
        <w:t>: anche noi siamo chiamati a fidarci di Dio, ad avere fede nelle sue promesse, anche se non lo vediamo, anche se non    lo tocchiamo, come fecero Abramo e Sara che lasciarono tutto, il loro Paese, la loro casa, i loro amici, per fidarsi di Dio che li chiamava per un grande progetto.Ascoltiamo, bambini questa storia davvero accaduta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 xml:space="preserve">Mamma: </w:t>
      </w:r>
      <w:r>
        <w:rPr>
          <w:sz w:val="22"/>
        </w:rPr>
        <w:t>preghiamo insieme il Signore e diciamo:</w:t>
      </w:r>
      <w:r>
        <w:rPr>
          <w:b/>
          <w:sz w:val="22"/>
        </w:rPr>
        <w:t xml:space="preserve"> dona la fede, Signor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Fà che la nostra famiglia creda in Te, Signore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Fà che tutte le famiglie abbiano fede in Te, Signore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Come Abramo e Sara, Signore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Perché amiamo ciò che Tu comandi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 xml:space="preserve">                      </w:t>
      </w:r>
      <w:r>
        <w:rPr>
          <w:sz w:val="22"/>
        </w:rPr>
        <w:t xml:space="preserve">            </w:t>
      </w:r>
      <w:r>
        <w:rPr>
          <w:sz w:val="22"/>
        </w:rPr>
        <w:t xml:space="preserve">Desideriamo ciò che Tu prometti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Donaci Tu forza e decisione. </w:t>
      </w:r>
      <w:r>
        <w:rPr>
          <w:b/>
          <w:sz w:val="22"/>
        </w:rPr>
        <w:t>Dona la fede, Signore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                                  </w:t>
      </w:r>
      <w:r>
        <w:rPr>
          <w:sz w:val="22"/>
        </w:rPr>
        <w:t xml:space="preserve">Porta a compimento in noi l’opera che hai iniziato. </w:t>
      </w:r>
      <w:r>
        <w:rPr>
          <w:b/>
          <w:sz w:val="22"/>
        </w:rPr>
        <w:t>Dona la fede, Signor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Padre nostro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Benedizione dei bamb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0</Characters>
  <CharactersWithSpaces>1222</CharactersWithSpaces>
  <Company>Nard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8:50:00Z</dcterms:created>
  <dc:creator>Lorella &amp; Bruno</dc:creator>
  <dc:description/>
  <dc:language>en-US</dc:language>
  <cp:lastModifiedBy/>
  <cp:lastPrinted>1999-03-28T15:16:00Z</cp:lastPrinted>
  <dcterms:modified xsi:type="dcterms:W3CDTF">1999-10-08T08:50:00Z</dcterms:modified>
  <cp:revision>2</cp:revision>
  <dc:subject/>
  <dc:title>                                                                            Preghiera in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