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eghiamo in famiglia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asqua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outlineLvl w:val="0"/>
        <w:rPr/>
      </w:pPr>
      <w:r>
        <w:rPr/>
        <w:t>Canto</w:t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>Papà o Mamma</w:t>
      </w:r>
      <w:r>
        <w:rPr>
          <w:sz w:val="25"/>
        </w:rPr>
        <w:t>. Nel nome del Padre....</w:t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>Chiara</w:t>
      </w:r>
      <w:r>
        <w:rPr>
          <w:sz w:val="25"/>
        </w:rPr>
        <w:t>. Il Signore è accanto a noi, giorno dopo giorno. Ci insegna ad imitarlo, ad essere buoni come lui.</w:t>
      </w:r>
    </w:p>
    <w:p>
      <w:pPr>
        <w:pStyle w:val="Normal"/>
        <w:bidi w:val="0"/>
        <w:ind w:left="851" w:hanging="0"/>
        <w:jc w:val="left"/>
        <w:rPr>
          <w:rFonts w:ascii="Times New Roman" w:hAnsi="Times New Roman"/>
          <w:b/>
          <w:b/>
          <w:sz w:val="25"/>
        </w:rPr>
      </w:pPr>
      <w:r>
        <w:rPr>
          <w:b/>
          <w:sz w:val="25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Tutti </w:t>
      </w:r>
      <w:r>
        <w:rPr>
          <w:b w:val="false"/>
        </w:rPr>
        <w:t>Signore, donaci il tuo Spirito e noi vivrem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Mamma </w:t>
      </w:r>
      <w:r>
        <w:rPr/>
        <w:t>il Signore ha pazienza con noi. Ogni giorno ci chiama alla vita, invitandoci ad allontanarci dal mal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Tutti </w:t>
      </w:r>
      <w:r>
        <w:rPr>
          <w:sz w:val="24"/>
        </w:rPr>
        <w:t>Signore perdonaci e noi vivrem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outlineLvl w:val="0"/>
        <w:rPr/>
      </w:pPr>
      <w:r>
        <w:rPr/>
        <w:t>La Parola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Papà. </w:t>
      </w:r>
      <w:r>
        <w:rPr>
          <w:b w:val="false"/>
        </w:rPr>
        <w:t>A Dio non piacciono i capricci, le disubbidienze, i piccoli e grossi peccati, ma ama il peccatore. Ci ama perché lui è misericordia e spera che noi possiamo un giorno essere più buoni. Continua a perdonarci, e a riempirci dei suoi doni meravigliosi che sono: amore, pace, generosità, fedeltà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Mamma LEGGE LUCA 13, 1-9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Tutti </w:t>
      </w:r>
      <w:r>
        <w:rPr>
          <w:sz w:val="24"/>
        </w:rPr>
        <w:t>Spirito di Dio, trasformaci e guidaci a vivere in t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  <w:sz w:val="24"/>
        </w:rPr>
        <w:t xml:space="preserve">Gesto simbolico </w:t>
      </w:r>
      <w:r>
        <w:rPr>
          <w:sz w:val="24"/>
        </w:rPr>
        <w:t>con una cordicella che ognuno fa passare attorno ai polsi, ci si lega gli uni agli altri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Mamma</w:t>
      </w:r>
      <w:r>
        <w:rPr>
          <w:sz w:val="24"/>
        </w:rPr>
        <w:t xml:space="preserve"> il Signore ci lega a lui e nello stesso tempo ci lega gli uni agli altri, perché ognuno di noi, ma anche tutti assieme, portiamo i frutti della vita in Dio: che è amore, pace generosità e fedeltà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  <w:sz w:val="25"/>
        </w:rPr>
        <w:t xml:space="preserve">Benedizione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 xml:space="preserve">Papà </w:t>
      </w:r>
      <w:r>
        <w:rPr>
          <w:sz w:val="25"/>
        </w:rPr>
        <w:t>le nostre mani lavorino per l’opera della creazione. La nostra vita trasmetta agli altri la stessa vita di che Dio dona al mondo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5"/>
        </w:rPr>
      </w:pPr>
      <w:r>
        <w:rPr>
          <w:b/>
          <w:sz w:val="25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Tutti Amen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77</Characters>
  <CharactersWithSpaces>1040</CharactersWithSpaces>
  <Company>Nard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0:00Z</dcterms:created>
  <dc:creator>Lorella e Bruno</dc:creator>
  <dc:description/>
  <dc:language>en-US</dc:language>
  <cp:lastModifiedBy/>
  <cp:lastPrinted>1999-03-06T19:48:00Z</cp:lastPrinted>
  <dcterms:modified xsi:type="dcterms:W3CDTF">1999-10-08T08:50:00Z</dcterms:modified>
  <cp:revision>2</cp:revision>
  <dc:subject/>
  <dc:title>                                     Preghiamo in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