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cs="Tahoma" w:ascii="Tahoma" w:hAnsi="Tahoma"/>
          <w:b/>
          <w:bCs/>
          <w:sz w:val="33"/>
          <w:szCs w:val="33"/>
        </w:rPr>
        <w:t>Il Codice Da Vinci - Introduzione di Mons. Moraglia</w:t>
      </w:r>
      <w:r>
        <w:rPr/>
        <w:t xml:space="preserve"> </w:t>
      </w:r>
    </w:p>
    <w:p>
      <w:pPr>
        <w:pStyle w:val="NormaleWeb"/>
        <w:jc w:val="right"/>
        <w:rPr/>
      </w:pPr>
      <w:r>
        <w:rPr/>
        <w:t>Sala Quadrivium,</w:t>
        <w:br/>
        <w:t>16 marzo 2005</w:t>
      </w:r>
    </w:p>
    <w:p>
      <w:pPr>
        <w:pStyle w:val="NormaleWeb"/>
        <w:jc w:val="both"/>
        <w:rPr/>
      </w:pPr>
      <w:r>
        <w:rPr/>
        <w:t>Le numerosissime domande giunte all'Ufficio per la Cultura e l'Università - anche per "e-mail" - erano, di fatto, sempre le stesse: chiarimenti ed indicazioni per una conoscenza obiettiva e storicamente fondata a proposito delle affermazioni sconcertanti, seppur non nuove, contenute nel "Codice da Vinci", riguardanti la fede cristiana e la Chiesa Cattolica.</w:t>
      </w:r>
    </w:p>
    <w:p>
      <w:pPr>
        <w:pStyle w:val="NormaleWeb"/>
        <w:jc w:val="both"/>
        <w:rPr/>
      </w:pPr>
      <w:r>
        <w:rPr/>
        <w:t>Personalmente mi è anche capitato di vedere, nella stanza di un'anziana degente, ricoverata in una casa di cura, il Codice, posato, lì, sul comodino, a far bella mostra di sé; quindi non soltanto studenti, insegnanti e, in genere, persone attivamente impegnate in ambito culturale sono interessate al best-seller di Dan Brown.</w:t>
      </w:r>
    </w:p>
    <w:p>
      <w:pPr>
        <w:pStyle w:val="NormaleWeb"/>
        <w:jc w:val="both"/>
        <w:rPr/>
      </w:pPr>
      <w:r>
        <w:rPr/>
        <w:t>Così, dare l'opportunità di un'informazione chiara e documentata, diveniva compito ineludibile della pastorale Diocesana per la cultura; le molte questioni sollevate e i molti dubbi, infatti, non potevano rimanere senza risposta, anche perché, alcuni cattolici, con non poca ingenuità, pare ritengano, che il romanzo di Dan Brown sia del tutto innocuo, altri, addirittura, giungono a pensare che, in esso, vengano ripresi aspetti negletti della loro fede.</w:t>
      </w:r>
    </w:p>
    <w:p>
      <w:pPr>
        <w:pStyle w:val="NormaleWeb"/>
        <w:jc w:val="both"/>
        <w:rPr/>
      </w:pPr>
      <w:r>
        <w:rPr/>
        <w:t>A questo punto è bene ricordare che il Gesù di cui parla il Codice da Vinci è soltanto un uomo; la fede nella Sua divinità sarebbe sconosciuta prima del Concilio di Nicea - quindi, sarebbe successiva all'anno 325 -, si tratterebbe, infatti, solo di un'invenzione posteriore. Nel Codice, poi, si afferma che il Cristianesimo è una colossale e detestabile menzogna e che il linguaggio religioso non ha valenza oggettiva; inoltre, con consumata arte, in quella parte del romanzo che lo stesso autore presenta come immaginaria, si induce il lettore a credere ad accuse infamanti contro l'Opus Dei posta al centro di numerosi complotti ecclesiali.</w:t>
      </w:r>
    </w:p>
    <w:p>
      <w:pPr>
        <w:pStyle w:val="NormaleWeb"/>
        <w:jc w:val="both"/>
        <w:rPr/>
      </w:pPr>
      <w:r>
        <w:rPr/>
        <w:t>Carl Olson, insieme a Sandra Miesel, ha criticato i numerosi errori contenuti nel Codice, considerando anche il successo del Codice in rapporto al contesto culturale e religioso americano.</w:t>
      </w:r>
    </w:p>
    <w:p>
      <w:pPr>
        <w:pStyle w:val="NormaleWeb"/>
        <w:jc w:val="both"/>
        <w:rPr/>
      </w:pPr>
      <w:r>
        <w:rPr/>
        <w:t>Richiamo, di seguito, alcuni punti dell'intervista che proprio Carl Olson ha rilasciato a ZENIT, il 18 marzo 2004; Olson così si esprime: "(1) Il romanzo? sta generando grande polemica e confusione. Seppure si tratti di un romanzo, esso viene considerato da molti come storicamente attendibile, un ritratto del primo Cristianesimo e della Chiesa cattolica? (2) Il romanzo si fonda su una serie di credenze esoteriche, neo-gnostiche e femministe che si pongono in diretta opposizione al Cristianesimo?(3) sostiene, ad esempio, che Gesù e Maria Maddalena fossero sposati? (4) Il libro mette insieme elementi certamente attraenti all'interno di una cultura postmoderna: un atteggiamento relativistico verso la religione, affermazioni fondate su teorie cospirative, un femminismo radicale, un' avversione per l'autorità religiosa e il principio che la realtà sia malleabile e suscettibile di essere personalizzata, per così dire, a piacimento? - infine, al termine dell'intervista Olson sottolinea - (5) Deve essere chiaro che romanzi come il "Codice Da Vinci" non sono "solo un romanzo". Essi sono uno strumento per veicolare determinate idee e credenze a gruppi di persone, composti di individui che non vagliano fino in fondo ciò che stanno leggendo? (6) Gli errori e le idee false contenute nel romanzo richiedono di essere valutate puntualmente? (7) Se una sua confutazione è di valore inestimabile, una solida catechesi è altrettanto importante"</w:t>
      </w:r>
    </w:p>
    <w:p>
      <w:pPr>
        <w:pStyle w:val="NormaleWeb"/>
        <w:jc w:val="both"/>
        <w:rPr/>
      </w:pPr>
      <w:r>
        <w:rPr/>
        <w:t>Come si vede non sono poche le questioni a cui il chiarissimo relatore, il prof. Massimo Introvigne, sociologo, fondatore e direttore del CESNUR (Centro Studi sulle Nuove Religioni), vera autorità nel campo delle religioni e dei nuovi movimenti religiosi, sarà chiamato a rispondere con l'aiuto del dott. Alberto Viazzi, giornalista di Teleradiopace, a cui è affidato il compito di condurre la serata.</w:t>
      </w:r>
    </w:p>
    <w:p>
      <w:pPr>
        <w:pStyle w:val="NormaleWeb"/>
        <w:jc w:val="both"/>
        <w:rPr/>
      </w:pPr>
      <w:r>
        <w:rPr/>
        <w:t xml:space="preserve">Mentre diamo il nostro benvenuto a Massimo Introvigne e Alberto Viazzi, giornalista di Teleradiopace, ringrazio per la collaborazione la prof. Anna Maria Parodi e l'avv. Paolo Bianchini ma, in modo particolare, il cardinale Tarcisio Bertone, guida attenta e perspicua della pastorale culturale Diocesana, che ci onora della sua presenza e presiede l'incontro da lui fortemente voluto. </w:t>
      </w:r>
    </w:p>
    <w:p>
      <w:pPr>
        <w:pStyle w:val="NormaleWeb"/>
        <w:spacing w:before="280" w:after="280"/>
        <w:rPr/>
      </w:pPr>
      <w:r>
        <w:rPr/>
        <w:t xml:space="preserve">Mons. Francesco Moraglia </w:t>
        <w:br/>
        <w:t>Direttore dell'Ufficio per la Cultura e l'Università</w:t>
        <w:br/>
        <w:t>dell'Arcidiocesi di Genov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2:45:00Z</dcterms:created>
  <dc:creator>*</dc:creator>
  <dc:description/>
  <cp:keywords/>
  <dc:language>en-US</dc:language>
  <cp:lastModifiedBy>*</cp:lastModifiedBy>
  <dcterms:modified xsi:type="dcterms:W3CDTF">2005-03-17T22:47:00Z</dcterms:modified>
  <cp:revision>1</cp:revision>
  <dc:subject/>
  <dc:title>Il Codice Da Vinci - Introduzione di Mons</dc:title>
</cp:coreProperties>
</file>